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lang w:val="ru-RU"/>
        </w:rPr>
      </w:pPr>
      <w:r>
        <w:rPr>
          <w:rFonts w:eastAsia="Courier New"/>
          <w:b/>
          <w:lang w:val="ru-RU" w:eastAsia="en-US"/>
        </w:rPr>
        <w:t xml:space="preserve">                              </w:t>
      </w:r>
      <w:r>
        <w:rPr>
          <w:b/>
          <w:lang w:val="en-US" w:eastAsia="en-US"/>
        </w:rPr>
        <w:drawing>
          <wp:inline distT="0" distB="0" distL="0" distR="0">
            <wp:extent cx="514985" cy="641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b/>
          <w:lang w:val="ru-RU" w:eastAsia="en-US"/>
        </w:rPr>
        <w:t xml:space="preserve">   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   МІСЬКА      РАДА</w:t>
        <w:tab/>
        <w:t xml:space="preserve">                 ПРОЄКТ</w:t>
      </w:r>
    </w:p>
    <w:p>
      <w:pPr>
        <w:pStyle w:val="Heading2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СІМДЕСЯТ ШОСТА</w:t>
      </w:r>
      <w:r>
        <w:rPr>
          <w:b/>
          <w:sz w:val="28"/>
          <w:szCs w:val="28"/>
        </w:rPr>
        <w:t xml:space="preserve"> СЕСІЯ    СЬОМОГО    СКЛИКА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Р  І   Ш   Е   Н   Н   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uk-UA"/>
        </w:rPr>
      </w:pPr>
      <w:r>
        <w:rPr>
          <w:rFonts w:cs="Times New Roman"/>
          <w:b/>
          <w:sz w:val="28"/>
          <w:szCs w:val="28"/>
          <w:lang w:val="ru-RU" w:eastAsia="uk-UA"/>
        </w:rPr>
      </w:r>
    </w:p>
    <w:p>
      <w:pPr>
        <w:pStyle w:val="Heading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6 </w:t>
      </w:r>
      <w:r>
        <w:rPr>
          <w:rFonts w:cs="Times New Roman" w:ascii="Times New Roman" w:hAnsi="Times New Roman"/>
          <w:b/>
          <w:sz w:val="28"/>
          <w:szCs w:val="28"/>
        </w:rPr>
        <w:t>» березня 2020 року</w:t>
      </w:r>
      <w:r>
        <w:rPr>
          <w:rFonts w:cs="Times New Roman" w:ascii="Times New Roman" w:hAnsi="Times New Roman"/>
          <w:b/>
        </w:rPr>
        <w:t xml:space="preserve"> </w:t>
        <w:tab/>
        <w:tab/>
        <w:tab/>
        <w:tab/>
        <w:tab/>
        <w:t xml:space="preserve">           № </w:t>
      </w:r>
      <w:r>
        <w:rPr>
          <w:rFonts w:cs="Times New Roman" w:ascii="Times New Roman" w:hAnsi="Times New Roman"/>
          <w:b/>
          <w:lang w:val="ru-RU"/>
        </w:rPr>
        <w:t>_____</w:t>
      </w:r>
      <w:r>
        <w:rPr>
          <w:rFonts w:cs="Times New Roman" w:ascii="Times New Roman" w:hAnsi="Times New Roman"/>
          <w:b/>
        </w:rPr>
        <w:t xml:space="preserve"> -  76 -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>ІІ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          </w:t>
        <w:tab/>
        <w:tab/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«Положення</w:t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ходження, облік та </w:t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ристання коштів спеціального</w:t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у Відділу молоді та спорту</w:t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ої міської ради»</w:t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68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ховуючи необхідність здійснення видатків за рахунок спеціального фонду бюджету Бучанської міської об’єднаної територіальної громади, відповідно до Бюджетного кодексу України, керуючись Законом України « Про місцеве самоврядування в Україні», міська рада: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оложення про надходження, облік та використання коштів спеціального фонду (власні надходження) відділу молоді та спорту Бучанської міської ради, згідно з додатком.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Рішення вступає в дію з моменту його прийняття.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соціально 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Міський голова                                                                               А.П. Федорук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375" w:leader="none"/>
        </w:tabs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6375" w:leader="none"/>
        </w:tabs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375" w:leader="none"/>
        </w:tabs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76" w:before="0" w:after="200"/>
        <w:ind w:left="5670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Додаток                                                                                                                                                                                                                                             до рішення сесії Бучанської міської ради                                                                      № ____-76–</w:t>
      </w:r>
      <w:r>
        <w:rPr>
          <w:rFonts w:eastAsia="SimSun;宋体" w:cs="Mangal"/>
          <w:kern w:val="2"/>
          <w:lang w:val="en-US" w:eastAsia="hi-IN" w:bidi="hi-IN"/>
        </w:rPr>
        <w:t>V</w:t>
      </w:r>
      <w:r>
        <w:rPr>
          <w:rFonts w:eastAsia="SimSun;宋体" w:cs="Mangal"/>
          <w:kern w:val="2"/>
          <w:lang w:eastAsia="hi-IN" w:bidi="hi-IN"/>
        </w:rPr>
        <w:t>ІІ від 26.03.2020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НЯ</w:t>
      </w:r>
    </w:p>
    <w:p>
      <w:pPr>
        <w:pStyle w:val="Normal"/>
        <w:jc w:val="center"/>
        <w:rPr/>
      </w:pPr>
      <w:r>
        <w:rPr>
          <w:b/>
        </w:rPr>
        <w:t>про надходження, облік та використання коштів спеціального фонд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ласних надходжень) відділу молоді та спорту Бучанської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ЗАГАЛЬНІ ПОЛОЖЕННЯ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Надходження, облік та використання коштів спеціального фонду бюджету відділу молоді та спорту Бучанської міської ради регулюється Бюджетним кодексом України» на відповідний рік, іншими нормативно-правовими документами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оложення про надходження, облік та використання коштів спеціального фонду (власних надходжень) бюджету відділу молоді та спорту Бучанської міської ради розроблено з метою вдосконалення обліку власних надходжень бюджетних установ, їх утворення та напрями використання в інтересах Бучанської міської об’єднаної територіальної громади , згідно ст. 10, 13, 48, 69 та ін. Бюджетного кодексу України, наказу Міністерства фінансів України від 14.01.2011 р. № 11 із змінами та доповненнями, Закону України «Про засади запобігання і протидії корупції», нормативно-правових актів Кабінету Міністрів України, прийнятих на підставі і на виконання Бюджетного Кодексу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КЛАД ТА ОБЛІК СПЕЦІАЛЬНОГО ФОНДУ ВІДДІЛУ МОЛОДІ ТА СПОРТУ БУЧАНСЬКОЇ МІСЬКОЇ РАДИ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Складовими частинами спеціального фонду бюджету є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ходи бюджету (включаючи власні надходження бюджетних установ), які мають цільове спрямуванн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идатки бюджету, що здійснюються за рахунок конкретно визначених надходжень спеціального фонду бюджету ( у тому бюджетних установ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едитування бюджету (повернення кредитів до бюджету з визначенням цільового спрямування та надання кредитів з бюджету, що здійснюється за рахунок конкретно визначених надходжень спеціального фонду бюджету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інансування спеціального фонду бюджету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ласні надходження бюджетних установ отримуються додатково до коштів загального фонду бюджету і включаються до спеціального фонду бюджету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  <w:t>Власні надходження бюджетних установ (КБКД 25000000) поділяються на такі групи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>
          <w:lang w:val="ru-RU"/>
        </w:rPr>
        <w:t xml:space="preserve"> </w:t>
      </w:r>
      <w:r>
        <w:rPr>
          <w:lang w:val="ru-RU"/>
        </w:rPr>
        <w:t>п</w:t>
      </w:r>
      <w:r>
        <w:rPr/>
        <w:t>ерша група (КБКД 25010000) – надходження від плати за послуги, що надаються бюджетними установами згідно із законодавством;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>д</w:t>
      </w:r>
      <w:r>
        <w:rPr/>
        <w:t>руга група – інші джерела власних надходжень бюджетних установ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    </w:t>
      </w:r>
      <w:r>
        <w:rPr/>
        <w:t>У складі першої групи виділяються такі підгрупи: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п</w:t>
      </w:r>
      <w:r>
        <w:rPr/>
        <w:t>ідгрупа 1 (КБКД 25010100) - плата за послуги, що надаються бюджетними установами згідно з їх основною діяльністю;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п</w:t>
      </w:r>
      <w:r>
        <w:rPr/>
        <w:t>ідгрупа 2 (КБКД 25010200) – надходження бюджетних установ від додаткової (господарської) діяльності;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п</w:t>
      </w:r>
      <w:r>
        <w:rPr/>
        <w:t>ідгрупа 3 (КБКД) 25010300) – плата за оренду майна бюджетних установ;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п</w:t>
      </w:r>
      <w:r>
        <w:rPr/>
        <w:t>ідгрупа 4 (КБКД 25010400) – надходження бюджетних установ від реалізації в установленому порядку майна (крім нерухомого майна).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   </w:t>
      </w:r>
      <w:r>
        <w:rPr/>
        <w:t>У складі другої групи (КБКД 25020000) виділяються такі підгрупи: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п</w:t>
      </w:r>
      <w:r>
        <w:rPr/>
        <w:t>ідгрупа 1 (КБКД 25020100) – благодійні внески, гранти та дарунки;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    </w:t>
      </w:r>
      <w:r>
        <w:rPr/>
        <w:t>Відповідно до п.1 статті 17 Закону України «Про засади запобігання і протидії корупції» органами державної влади, органам місцевого самоврядування забороняється одержувати від фізичних, юридичних осіб безоплатно послуги та майно, крім випадків,передбачених законами або чинними міжнародними договорами України.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підгрупа 2 (КБКД 25020200) – кошти, що отримують бюджетні установи від підприємств, організації, фізичних осіб та від інших бюджетних установ для виконання цільових заходів, у тому числі заходів з відчуження для суспільних потреб земельних ділянок та розміщення на них інших об’єктів нерухомого майна, що перебувають у приватній власності фізичних або юридичних осіб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ВИКОРИСТАННЯ КОШТІВ СПЕЦІЛЬНОГО ФОНДУ ВІДДІЛУ МОЛОДІ ТА СПОРТУ БУЧАНСЬКОЇ МІСЬКОЇ РАДИ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  <w:lang w:val="ru-RU"/>
        </w:rPr>
        <w:t xml:space="preserve">       </w:t>
      </w:r>
      <w:r>
        <w:rPr>
          <w:b/>
          <w:u w:val="single"/>
        </w:rPr>
        <w:t>Власні надходження бюджетних установ використовуються ( з урахуванням частини дев</w:t>
      </w:r>
      <w:r>
        <w:rPr>
          <w:b/>
          <w:u w:val="single"/>
          <w:lang w:val="ru-RU"/>
        </w:rPr>
        <w:t>’</w:t>
      </w:r>
      <w:r>
        <w:rPr>
          <w:b/>
          <w:u w:val="single"/>
        </w:rPr>
        <w:t>ятої статті 51 Бюджетного Кодексу) на: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п</w:t>
      </w:r>
      <w:r>
        <w:rPr/>
        <w:t>окриття витрат, пов’язаних з організацією та наданням послуг, що надаються бюджетними установами згідно з їх основною діяльністю (за рахунок надходжень підгрупи 1 першої групи);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організацію додаткової (господарської) діяльності бюджетних установ (за рахунок надходжень підгрупи 2 першої групи);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у</w:t>
      </w:r>
      <w:r>
        <w:rPr/>
        <w:t>тримання, облаштування, ремонт та придбання майна бюджетних установ (за рахунок надходжень підгрупи3 першої групи);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ремонт, модернізація чи придбання нових необоротних активів та матеріальних цінностей, покриття витрат, пов’язаних з організацією збирання і транспортування відходів і брухту на приймальні пункти (за рахунок надходжень підгрупи 4 першої групи);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г</w:t>
      </w:r>
      <w:r>
        <w:rPr/>
        <w:t>осподарські потреби бюджетних установ, включаючи оплату комунальних послуг і енергоносіїв (за рахунок надходжень підгруп 2 і 4  першої групи);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о</w:t>
      </w:r>
      <w:r>
        <w:rPr/>
        <w:t>рганізацію основної діяльності бюджетних установ ) за рахунок надходжень підгруп 1 і 3 другої групи);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в</w:t>
      </w:r>
      <w:r>
        <w:rPr/>
        <w:t>иконання відповідних цільових заходів (за рахунок надходжень підгрупи 2 другої групи).</w:t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>Якщо фактичний обсяг власних надходжень за спеціальним фондом кошторису бюджетної установи менший від планових показників, врахованих у спеціальному фонді її кошторису, розпорядник бюджетних коштів зобов’язаний до закінчення бюджетного періоду внести зміни до спеціального фонду кошторису щодо зменшення власних надходжень і видатків з урахуванням очікуваного виконання спеціального фонду кошторису у відповідному бюджетному періоді.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Якщо обсяги власних надходжень  бюджетних установ перевищують відповідні витрати, затверджені рішенням про місцевий бюджет, розпорядник бюджетних коштів передбачає спрямування таких надпланових обсягів у першу чергу на погашення заборгованості з оплати праці, нарахувань на заробітну плату, стипендій, комунальних послуг та енергоносіїв.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Якщо такої заборгованості немає, розпорядник бюджетних коштів спрямовує 50 відсотків коштів на заходи, що здійснюються за рахунок відповідних надходжень, і 50 відсотків коштів – на заходи, необхідні для виконання основних функцій, але не забезпечені коштами загального фонду бюджету за відповідною бюджетною програмою.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У такому разі розпорядник бюджетних коштів здійснює перерозподіл обсягів узятих бюджетних зобов’язань за загальним фондом бюджету для проведення видатків за цими зобов’язаннями із спеціального фонду бюджету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u w:val="single"/>
        </w:rPr>
      </w:pPr>
      <w:r>
        <w:rPr>
          <w:b/>
          <w:u w:val="single"/>
        </w:rPr>
        <w:t>КОНТРОЛЬ ЗА ВИКОРИСТАННЯ КОШТІВ СПЕЦІАЛЬНОГО ФОНДУ ВІДДІЛУ МОЛОДІ ТА СПОРТУ БУЧАНСЬКОЇ МІСЬКОЇ РАДИ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/>
      </w:pPr>
      <w:r>
        <w:rPr/>
        <w:t xml:space="preserve">          </w:t>
      </w:r>
      <w:r>
        <w:rPr/>
        <w:t>Контроль за обліком та використанням коштів спеціального фонду відділу молоді та спорту Бучанської міської ради здійснює відповідно фінансове управління Бучанської міської ради та управління Державної казначейської служби України в м. Ірпені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/>
      </w:pPr>
      <w:r>
        <w:rPr/>
        <w:t>Секретар ради</w:t>
        <w:tab/>
        <w:tab/>
        <w:tab/>
        <w:tab/>
        <w:tab/>
        <w:t>В.П. Олексюк</w:t>
      </w:r>
    </w:p>
    <w:sectPr>
      <w:type w:val="nextPage"/>
      <w:pgSz w:w="11906" w:h="16838"/>
      <w:pgMar w:left="1418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Courier New" w:hAnsi="Courier New" w:eastAsia="MS Mincho;ＭＳ 明朝" w:cs="Courier New"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Courier New" w:hAnsi="Courier New" w:eastAsia="MS Mincho;ＭＳ 明朝" w:cs="Courier New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eastAsia="MS Mincho;ＭＳ 明朝" w:cs="Courier New"/>
      <w:color w:val="000000"/>
      <w:sz w:val="24"/>
      <w:szCs w:val="24"/>
      <w:lang w:val="uk-UA"/>
    </w:rPr>
  </w:style>
  <w:style w:type="character" w:styleId="2">
    <w:name w:val="Заголовок 2 Знак"/>
    <w:qFormat/>
    <w:rPr>
      <w:rFonts w:ascii="Courier New" w:hAnsi="Courier New" w:eastAsia="MS Mincho;ＭＳ 明朝" w:cs="Courier New"/>
      <w:b/>
      <w:bCs/>
      <w:sz w:val="36"/>
      <w:szCs w:val="36"/>
      <w:lang w:val="uk-UA"/>
    </w:rPr>
  </w:style>
  <w:style w:type="character" w:styleId="Style13">
    <w:name w:val="Основной текст Знак"/>
    <w:qFormat/>
    <w:rPr>
      <w:rFonts w:ascii="Courier New" w:hAnsi="Courier New" w:eastAsia="Times New Roman" w:cs="Courier New"/>
      <w:color w:val="000000"/>
      <w:sz w:val="24"/>
      <w:szCs w:val="24"/>
      <w:lang w:val="uk-UA"/>
    </w:rPr>
  </w:style>
  <w:style w:type="character" w:styleId="21">
    <w:name w:val="Основной текст 2 Знак"/>
    <w:qFormat/>
    <w:rPr>
      <w:rFonts w:ascii="Courier New" w:hAnsi="Courier New" w:eastAsia="MS Mincho;ＭＳ 明朝" w:cs="Courier New"/>
      <w:color w:val="000000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rFonts w:ascii="Courier New" w:hAnsi="Courier New" w:eastAsia="MS Mincho;ＭＳ 明朝" w:cs="Courier New"/>
      <w:color w:val="00000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4:26:00Z</dcterms:created>
  <dc:creator>Operator</dc:creator>
  <dc:description/>
  <cp:keywords/>
  <dc:language>en-US</dc:language>
  <cp:lastModifiedBy>Operator</cp:lastModifiedBy>
  <cp:lastPrinted>2020-03-16T09:40:00Z</cp:lastPrinted>
  <dcterms:modified xsi:type="dcterms:W3CDTF">2020-03-23T14:26:00Z</dcterms:modified>
  <cp:revision>2</cp:revision>
  <dc:subject/>
  <dc:title/>
</cp:coreProperties>
</file>